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posal for consideration</w:t>
      </w:r>
      <w:r>
        <w:rPr/>
        <w:t>: adoption of the following list for FH GE (recall that this pattern was adapted from the GE IB Score Equivalency List, which appears below)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434"/>
        <w:gridCol w:w="149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ubject Are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othill College General Education Ar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Quarter Units</w:t>
            </w:r>
          </w:p>
        </w:tc>
      </w:tr>
      <w:tr>
        <w:trPr/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tudents must earn a score of 5, 6 or 7 on a higher level IB exam in order to earn credit for FH general ed: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*Biolog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*Chemistr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y (any region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1 (any language except English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2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1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B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cation &amp; Analytical Think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*Phys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olog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atre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Students would also have to </w:t>
            </w:r>
            <w:r>
              <w:rPr>
                <w:b/>
                <w:sz w:val="22"/>
              </w:rPr>
              <w:t xml:space="preserve">complete the IB program </w:t>
            </w:r>
            <w:r>
              <w:rPr>
                <w:sz w:val="22"/>
              </w:rPr>
              <w:t>to earn this credi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735" cy="4339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07:00Z</dcterms:created>
  <dc:creator>Carolyn Holcroft</dc:creator>
  <dc:description/>
  <cp:keywords/>
  <dc:language>en-US</dc:language>
  <cp:lastModifiedBy>Carolyn Holcroft</cp:lastModifiedBy>
  <dcterms:modified xsi:type="dcterms:W3CDTF">2011-02-24T20:09:00Z</dcterms:modified>
  <cp:revision>9</cp:revision>
  <dc:subject/>
  <dc:title/>
</cp:coreProperties>
</file>